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Modul 5,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Pasul 1: Focalizarea Planului </w:t>
      </w:r>
      <w:r>
        <w:rPr/>
        <w:t>de Evaluare</w: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90"/>
        <w:gridCol w:w="1281"/>
        <w:gridCol w:w="1282"/>
        <w:gridCol w:w="1282"/>
      </w:tblGrid>
      <w:tr>
        <w:trPr/>
        <w:tc>
          <w:tcPr>
            <w:tcW w:w="23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strumente de evaluare</w:t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</w:rPr>
              <w:t>Descriere şi obiectivul evaluăr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Fază Unitate de Învăţare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ctivelor evaluării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ganizator graphic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"/>
              </w:rPr>
              <w:t>Feedback de la co-echipier/Discuţii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estionare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Jurnal pentru reflecţie 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ile de evaluare/ descriptori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hid/Barem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notare a rezultatelor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ainstorming</w:t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0" w:first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>Pasul 2: Planificarea evaluării pentru proba elevului meu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Ce concepte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fr-FR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  <w:lang w:val="fr-FR"/>
        </w:rPr>
        <w:t xml:space="preserve"> cun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  <w:lang w:val="fr-FR"/>
        </w:rPr>
        <w:t>tint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eastAsia="Verdana" w:cs="Verdana" w:ascii="Verdana" w:hAnsi="Verdana"/>
          <w:sz w:val="20"/>
          <w:szCs w:val="20"/>
          <w:u w:val="single"/>
          <w:lang w:val="fr-FR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um vor fi evaluate 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le despre încadrarea programului de studii?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fr-FR"/>
        </w:rPr>
        <w:t>i de gandir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eastAsia="Verdana" w:cs="Verdana" w:ascii="Verdana" w:hAnsi="Verdana"/>
          <w:sz w:val="20"/>
          <w:szCs w:val="20"/>
          <w:u w:val="single"/>
          <w:lang w:val="fr-FR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fr-FR"/>
        </w:rPr>
        <w:t>i ale secolului XXI vor fi evaluate? (vezi pagina 1.02.)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eastAsia="Verdana" w:cs="Verdana" w:ascii="Verdana" w:hAnsi="Verdana"/>
          <w:sz w:val="20"/>
          <w:szCs w:val="20"/>
          <w:u w:val="single"/>
          <w:lang w:val="fr-FR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</w:rPr>
        <w:t>V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evalua oricare proces d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cu aceasta evaluare sau acestea vor fi evaluate cu ajutorul altor instrument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aborare/Lucru de echip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/>
      </w:pPr>
      <w:r>
        <w:rPr>
          <w:rFonts w:cs="Verdana" w:ascii="Verdana" w:hAnsi="Verdana"/>
          <w:sz w:val="20"/>
          <w:szCs w:val="20"/>
        </w:rPr>
        <w:t>Reac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a colaboratorulu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a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/>
      </w:pP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uta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-control/Auto-conduce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-evalua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zentar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La ce nivel ar trebui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 xml:space="preserve">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 xml:space="preserve"> îndeplineasca toate scopurile studiului me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>ionat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eastAsia="Verdana" w:cs="Verdana" w:ascii="Verdana" w:hAnsi="Verdana"/>
          <w:sz w:val="20"/>
          <w:szCs w:val="20"/>
          <w:u w:val="single"/>
          <w:lang w:val="fr-FR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u w:val="single"/>
          <w:lang w:val="fr-FR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Ce tip de evaluare se potrive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  <w:lang w:val="fr-FR"/>
        </w:rPr>
        <w:t>te cel mai bine cu nevoile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 xml:space="preserve"> şi ale elevilor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alo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bri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id rezultate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6:48:00Z</dcterms:created>
  <dc:creator>ff</dc:creator>
  <dc:description/>
  <cp:keywords/>
  <dc:language>en-US</dc:language>
  <cp:lastModifiedBy>Adi</cp:lastModifiedBy>
  <cp:lastPrinted>2008-03-17T13:40:00Z</cp:lastPrinted>
  <dcterms:modified xsi:type="dcterms:W3CDTF">2008-03-19T16:58:00Z</dcterms:modified>
  <cp:revision>21</cp:revision>
  <dc:subject/>
  <dc:title> MODULUL 5, ACTIVITATEA 2</dc:title>
</cp:coreProperties>
</file>